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3377565" cy="1743075"/>
                <wp:effectExtent l="19050" t="10160" r="311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4312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REAN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243pt;margin-top:243pt;width:265.9pt;height:137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REANGA 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2286000" cy="1257300"/>
                <wp:effectExtent l="17145" t="10160" r="292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87pt;width:179.95pt;height:98.95pt;mso-wrap-style:none;v-text-anchor:middle" type="_x0000_t7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0" cy="1257300"/>
                <wp:effectExtent l="17145" t="10160" r="292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3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2286000" cy="1257300"/>
                <wp:effectExtent l="17145" t="10160" r="2921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2286000" cy="1257300"/>
                <wp:effectExtent l="17145" t="10160" r="2921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25pt;width:179.95pt;height:98.95pt;mso-wrap-style:none;v-text-anchor:middle" type="_x0000_t7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286000" cy="1257300"/>
                <wp:effectExtent l="17145" t="10160" r="292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0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2286000" cy="1257300"/>
                <wp:effectExtent l="17145" t="10160" r="292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0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286000" cy="1257300"/>
                <wp:effectExtent l="17145" t="10160" r="2921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7pt;width:179.95pt;height:98.95pt;mso-wrap-style:none;v-text-anchor:middle" type="_x0000_t72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286000" cy="1257300"/>
                <wp:effectExtent l="17145" t="10160" r="292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34pt;width:179.95pt;height:98.95pt;mso-wrap-style:none;v-text-anchor:middle" type="_x0000_t7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257300" cy="342900"/>
                <wp:effectExtent l="0" t="1714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332.95pt,2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1257300" cy="342900"/>
                <wp:effectExtent l="0" t="1714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278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0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254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8pt" to="494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254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0pt" to="503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228600" cy="571500"/>
                <wp:effectExtent l="762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23.9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51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4114800</wp:posOffset>
                </wp:positionV>
                <wp:extent cx="228600" cy="800100"/>
                <wp:effectExtent l="5080" t="1905" r="15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4pt" to="458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0</wp:posOffset>
                </wp:positionV>
                <wp:extent cx="2286000" cy="1257300"/>
                <wp:effectExtent l="17145" t="10160" r="2921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1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2286000" cy="1257300"/>
                <wp:effectExtent l="17145" t="10160" r="2921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-9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286000" cy="1257300"/>
                <wp:effectExtent l="17145" t="10160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7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457200" cy="68580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86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0</wp:posOffset>
                </wp:positionV>
                <wp:extent cx="114300" cy="571500"/>
                <wp:effectExtent l="5080" t="635" r="2286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2pt" to="566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8pt" to="665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4000500</wp:posOffset>
                </wp:positionV>
                <wp:extent cx="2286000" cy="1257300"/>
                <wp:effectExtent l="17145" t="10160" r="2921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15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45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2286000" cy="1257300"/>
                <wp:effectExtent l="17145" t="10160" r="2921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79.95pt;height:98.95pt;mso-wrap-style:none;v-text-anchor:middle" type="_x0000_t72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0</wp:posOffset>
                </wp:positionV>
                <wp:extent cx="685800" cy="34290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50pt" to="575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685800" cy="342900"/>
                <wp:effectExtent l="2540" t="0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0pt" to="602.95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829300</wp:posOffset>
                </wp:positionV>
                <wp:extent cx="228600" cy="571500"/>
                <wp:effectExtent l="7620" t="190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9pt" to="341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59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152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0.9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5271672" r:id="rId2"/>
        </w:objec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71700" cy="78232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Georgia Ref" w:hAnsi="Georgia Ref" w:eastAsia="Georgia Ref" w:cs="Georgia Ref"/>
                                <w:lang w:bidi="hi-IN"/>
                              </w:rPr>
                              <w:t xml:space="preserve"> Lucraţi în perechi, comunicaţi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170.95pt;height:61.5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Georgia Ref" w:hAnsi="Georgia Ref" w:eastAsia="Georgia Ref" w:cs="Georgia Ref"/>
                          <w:lang w:bidi="hi-IN"/>
                        </w:rPr>
                        <w:t xml:space="preserve"> Lucraţi în perechi, comunicaţi !</w:t>
                      </w:r>
                    </w:p>
                  </w:txbxContent>
                </v:textbox>
                <v:path textpathok="t"/>
                <v:textpath on="t" fitshape="t" string=" Lucraţi în perechi, comunicaţi !" style="font-family:&quot;Georgia Ref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0285" cy="1050290"/>
                <wp:effectExtent l="85090" t="582930" r="85090" b="58293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4400">
                          <a:off x="0" y="0"/>
                          <a:ext cx="228024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Ciorchinel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6.7pt;margin-top:91.75pt;width:179.5pt;height:82.65pt;mso-wrap-style:none;v-text-anchor:middle;rotation:37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Ciorchinele </w:t>
                      </w:r>
                    </w:p>
                  </w:txbxContent>
                </v:textbox>
                <v:path textpathok="t"/>
                <v:textpath on="t" fitshape="t" string="Ciorchinele " style="font-family:&quot;Arial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76" w:right="8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Ref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33:00Z</dcterms:created>
  <dc:creator>C@armen</dc:creator>
  <dc:description/>
  <cp:keywords/>
  <dc:language>en-US</dc:language>
  <cp:lastModifiedBy>x</cp:lastModifiedBy>
  <dcterms:modified xsi:type="dcterms:W3CDTF">2011-04-11T11:18:00Z</dcterms:modified>
  <cp:revision>2</cp:revision>
  <dc:subject/>
  <dc:title>  </dc:title>
</cp:coreProperties>
</file>