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3377565" cy="1743075"/>
                <wp:effectExtent l="19050" t="10160" r="3111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4312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REANG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ff" stroked="t" o:allowincell="f" style="position:absolute;margin-left:243pt;margin-top:243pt;width:265.9pt;height:137.2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REANGA 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2286000" cy="1257300"/>
                <wp:effectExtent l="17145" t="10160" r="2921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87pt;width:179.95pt;height:98.95pt;mso-wrap-style:none;v-text-anchor:middle" type="_x0000_t72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2286000" cy="1257300"/>
                <wp:effectExtent l="17145" t="10160" r="2921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33pt;width:179.95pt;height:98.95pt;mso-wrap-style:none;v-text-anchor:middle" type="_x0000_t72"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4686300</wp:posOffset>
                </wp:positionV>
                <wp:extent cx="2286000" cy="1257300"/>
                <wp:effectExtent l="17145" t="10160" r="2921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69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2857500</wp:posOffset>
                </wp:positionV>
                <wp:extent cx="2286000" cy="1257300"/>
                <wp:effectExtent l="17145" t="10160" r="2921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225pt;width:179.95pt;height:98.95pt;mso-wrap-style:none;v-text-anchor:middle" type="_x0000_t72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0</wp:posOffset>
                </wp:positionV>
                <wp:extent cx="2286000" cy="1257300"/>
                <wp:effectExtent l="17145" t="10160" r="2921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08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0</wp:posOffset>
                </wp:positionV>
                <wp:extent cx="2286000" cy="1257300"/>
                <wp:effectExtent l="17145" t="10160" r="2921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0pt;width:179.95pt;height:98.95pt;mso-wrap-style:none;v-text-anchor:middle" type="_x0000_t72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2286000" cy="1257300"/>
                <wp:effectExtent l="17145" t="10160" r="2921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7pt;width:179.95pt;height:98.95pt;mso-wrap-style:none;v-text-anchor:middle" type="_x0000_t72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2286000" cy="1257300"/>
                <wp:effectExtent l="17145" t="10160" r="2921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34pt;width:179.95pt;height:98.95pt;mso-wrap-style:none;v-text-anchor:middle" type="_x0000_t72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1257300" cy="342900"/>
                <wp:effectExtent l="0" t="1714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6pt" to="332.95pt,24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543300</wp:posOffset>
                </wp:positionV>
                <wp:extent cx="1257300" cy="342900"/>
                <wp:effectExtent l="0" t="1714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9pt" to="278.95pt,30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9pt" to="360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2514600</wp:posOffset>
                </wp:positionV>
                <wp:extent cx="1028700" cy="457200"/>
                <wp:effectExtent l="254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8pt" to="494.95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0</wp:posOffset>
                </wp:positionV>
                <wp:extent cx="1028700" cy="457200"/>
                <wp:effectExtent l="2540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0pt" to="503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228600" cy="571500"/>
                <wp:effectExtent l="7620" t="190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1pt" to="323.95pt,3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00</wp:posOffset>
                </wp:positionV>
                <wp:extent cx="342900" cy="342900"/>
                <wp:effectExtent l="0" t="3810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5pt" to="251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4114800</wp:posOffset>
                </wp:positionV>
                <wp:extent cx="228600" cy="800100"/>
                <wp:effectExtent l="5080" t="1905" r="158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24pt" to="458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228600</wp:posOffset>
                </wp:positionV>
                <wp:extent cx="2286000" cy="1257300"/>
                <wp:effectExtent l="17145" t="10160" r="2921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18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</wp:posOffset>
                </wp:positionV>
                <wp:extent cx="2286000" cy="1257300"/>
                <wp:effectExtent l="17145" t="10160" r="2921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-9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2286000" cy="1257300"/>
                <wp:effectExtent l="17145" t="10160" r="2921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27pt;width:179.95pt;height:98.95pt;mso-wrap-style:none;v-text-anchor:middle" type="_x0000_t72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457200" cy="685800"/>
                <wp:effectExtent l="0" t="0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4pt" to="386.95pt,10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86600</wp:posOffset>
                </wp:positionH>
                <wp:positionV relativeFrom="paragraph">
                  <wp:posOffset>914400</wp:posOffset>
                </wp:positionV>
                <wp:extent cx="114300" cy="571500"/>
                <wp:effectExtent l="5080" t="635" r="2286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2pt" to="566.95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0</wp:posOffset>
                </wp:positionH>
                <wp:positionV relativeFrom="paragraph">
                  <wp:posOffset>1371600</wp:posOffset>
                </wp:positionV>
                <wp:extent cx="685800" cy="342900"/>
                <wp:effectExtent l="2540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8pt" to="665.95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0</wp:posOffset>
                </wp:positionH>
                <wp:positionV relativeFrom="paragraph">
                  <wp:posOffset>4000500</wp:posOffset>
                </wp:positionV>
                <wp:extent cx="2286000" cy="1257300"/>
                <wp:effectExtent l="17145" t="10160" r="2921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315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5829300</wp:posOffset>
                </wp:positionV>
                <wp:extent cx="2286000" cy="1257300"/>
                <wp:effectExtent l="17145" t="10160" r="2921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459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172200</wp:posOffset>
                </wp:positionV>
                <wp:extent cx="2286000" cy="1257300"/>
                <wp:effectExtent l="17145" t="10160" r="2921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86pt;width:179.95pt;height:98.95pt;mso-wrap-style:none;v-text-anchor:middle" type="_x0000_t72"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29400</wp:posOffset>
                </wp:positionH>
                <wp:positionV relativeFrom="paragraph">
                  <wp:posOffset>5715000</wp:posOffset>
                </wp:positionV>
                <wp:extent cx="685800" cy="342900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50pt" to="575.95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00</wp:posOffset>
                </wp:positionV>
                <wp:extent cx="685800" cy="342900"/>
                <wp:effectExtent l="2540" t="0" r="6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60pt" to="602.95pt,38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5829300</wp:posOffset>
                </wp:positionV>
                <wp:extent cx="228600" cy="571500"/>
                <wp:effectExtent l="7620" t="1905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9pt" to="341.9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5829300</wp:posOffset>
                </wp:positionV>
                <wp:extent cx="2286000" cy="1257300"/>
                <wp:effectExtent l="17145" t="10160" r="2921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59pt;width:179.95pt;height:98.95pt;mso-wrap-style:none;v-text-anchor:middle" type="_x0000_t72"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5372100</wp:posOffset>
                </wp:positionV>
                <wp:extent cx="571500" cy="685800"/>
                <wp:effectExtent l="635" t="3175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3pt" to="152.95pt,4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70.9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23619501" r:id="rId2"/>
        </w:objec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71700" cy="78232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78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Georgia Ref" w:hAnsi="Georgia Ref" w:eastAsia="Georgia Ref" w:cs="Georgia Ref"/>
                                <w:lang w:bidi="hi-IN"/>
                              </w:rPr>
                              <w:t xml:space="preserve"> Lucraţi în perechi, comunicaţi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0pt;width:170.95pt;height:61.55pt;mso-wrap-style:none;v-text-anchor:middle;mso-position-horizontal-relative:char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Georgia Ref" w:hAnsi="Georgia Ref" w:eastAsia="Georgia Ref" w:cs="Georgia Ref"/>
                          <w:lang w:bidi="hi-IN"/>
                        </w:rPr>
                        <w:t xml:space="preserve"> Lucraţi în perechi, comunicaţi !</w:t>
                      </w:r>
                    </w:p>
                  </w:txbxContent>
                </v:textbox>
                <v:path textpathok="t"/>
                <v:textpath on="t" fitshape="t" string=" Lucraţi în perechi, comunicaţi !" style="font-family:&quot;Georgia Ref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80285" cy="1050290"/>
                <wp:effectExtent l="85090" t="582930" r="85090" b="58293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34400">
                          <a:off x="0" y="0"/>
                          <a:ext cx="2280240" cy="105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 xml:space="preserve">Ciorchinel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6.7pt;margin-top:91.75pt;width:179.5pt;height:82.65pt;mso-wrap-style:none;v-text-anchor:middle;rotation:37;mso-position-horizontal-relative:char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 xml:space="preserve">Ciorchinele </w:t>
                      </w:r>
                    </w:p>
                  </w:txbxContent>
                </v:textbox>
                <v:path textpathok="t"/>
                <v:textpath on="t" fitshape="t" string="Ciorchinele " style="font-family:&quot;Arial&quot;;font-size:12pt"/>
                <v:imagedata r:id="rId4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576" w:right="8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 Ref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33:00Z</dcterms:created>
  <dc:creator>C@armen</dc:creator>
  <dc:description/>
  <cp:keywords/>
  <dc:language>en-US</dc:language>
  <cp:lastModifiedBy>x</cp:lastModifiedBy>
  <dcterms:modified xsi:type="dcterms:W3CDTF">2011-04-11T11:18:00Z</dcterms:modified>
  <cp:revision>2</cp:revision>
  <dc:subject/>
  <dc:title>  </dc:title>
</cp:coreProperties>
</file>