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ISA de LUCRU 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RINTA:Scrieti sub fiecare imagine din  ce  moment al povestii reprezinta: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</w:t>
      </w:r>
      <w:r>
        <w:rPr>
          <w:sz w:val="32"/>
          <w:szCs w:val="32"/>
          <w:lang w:val="it-IT"/>
        </w:rPr>
        <w:t>MOŞ ION ROATĂ ŞI UNIREA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object w:dxaOrig="22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pt;margin-top:25.05pt;width:178.65pt;height:2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69130650" r:id="rId2"/>
        </w:object>
        <w:object w:dxaOrig="225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pt;margin-top:15.95pt;width:184.45pt;height:23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9214475" r:id="rId4"/>
        </w:object>
      </w:r>
      <w:r>
        <w:rPr>
          <w:sz w:val="32"/>
          <w:szCs w:val="32"/>
          <w:lang w:val="it-IT"/>
        </w:rPr>
        <w:t>(imagini din poveste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i/>
          <w:i/>
          <w:sz w:val="32"/>
          <w:szCs w:val="32"/>
          <w:lang w:val="it-IT"/>
        </w:rPr>
      </w:pPr>
      <w:r>
        <w:object w:dxaOrig="225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25pt;margin-top:25.25pt;width:200.25pt;height:214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356883055" r:id="rId6"/>
        </w:object>
      </w:r>
      <w:r>
        <w:rPr>
          <w:i/>
          <w:sz w:val="32"/>
          <w:szCs w:val="32"/>
          <w:lang w:val="it-IT"/>
        </w:rPr>
        <w:t>………………………………</w:t>
      </w:r>
      <w:r>
        <w:rPr>
          <w:i/>
          <w:sz w:val="32"/>
          <w:szCs w:val="32"/>
          <w:lang w:val="it-IT"/>
        </w:rPr>
        <w:t>.                                   …………………………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w:rPr>
          <w:rFonts w:eastAsia="Times New Roman"/>
          <w:i/>
          <w:sz w:val="32"/>
          <w:szCs w:val="32"/>
          <w:lang w:val="it-IT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</w:t>
      </w:r>
      <w:r>
        <w:rPr>
          <w:sz w:val="32"/>
          <w:szCs w:val="32"/>
          <w:lang w:val="it-IT"/>
        </w:rPr>
        <w:t>…………………</w:t>
      </w:r>
      <w:r>
        <w:rPr>
          <w:sz w:val="32"/>
          <w:szCs w:val="32"/>
          <w:lang w:val="it-IT"/>
        </w:rPr>
        <w:t>.........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OVESTEA UNUI OM LENEŞ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8.9pt;width:182.9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664050080" r:id="rId8"/>
        </w:objec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2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.75pt;margin-top:8.95pt;width:182pt;height:220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395965421" r:id="rId1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</w:t>
      </w:r>
      <w:r>
        <w:rPr>
          <w:sz w:val="32"/>
          <w:szCs w:val="32"/>
          <w:lang w:val="it-IT"/>
        </w:rPr>
        <w:t>.                                ……………………….</w: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pt;margin-top:3.45pt;width:267.75pt;height:21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622899696" r:id="rId12"/>
        </w:object>
      </w:r>
    </w:p>
    <w:p>
      <w:pPr>
        <w:pStyle w:val="Normal"/>
        <w:tabs>
          <w:tab w:val="clear" w:pos="720"/>
          <w:tab w:val="left" w:pos="2145" w:leader="none"/>
        </w:tabs>
        <w:jc w:val="both"/>
        <w:rPr>
          <w:sz w:val="32"/>
          <w:szCs w:val="32"/>
          <w:lang w:val="it-IT"/>
        </w:rPr>
      </w:pPr>
      <w:r>
        <w:rPr>
          <w:rFonts w:eastAsia="Times New Roman"/>
          <w:i/>
          <w:sz w:val="32"/>
          <w:szCs w:val="32"/>
          <w:lang w:val="it-IT"/>
        </w:rPr>
        <w:t xml:space="preserve">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………………………………</w:t>
      </w:r>
      <w:r>
        <w:rPr>
          <w:sz w:val="32"/>
          <w:szCs w:val="32"/>
          <w:lang w:val="it-IT"/>
        </w:rPr>
        <w:t>...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ROSTIA OMENEASCĂ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object w:dxaOrig="2250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85pt;margin-top:25.8pt;width:161.4pt;height:18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26562817" r:id="rId14"/>
        </w:object>
        <w:object w:dxaOrig="225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5.75pt;margin-top:16.15pt;width:167.85pt;height:18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20965435" r:id="rId16"/>
        </w:object>
      </w:r>
      <w:r>
        <w:rPr>
          <w:rFonts w:eastAsia="Times New Roman"/>
          <w:sz w:val="32"/>
          <w:szCs w:val="32"/>
          <w:lang w:val="it-IT"/>
        </w:rPr>
        <w:t xml:space="preserve">           </w:t>
      </w:r>
    </w:p>
    <w:p>
      <w:pPr>
        <w:pStyle w:val="Normal"/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…</w:t>
      </w:r>
      <w:r>
        <w:rPr>
          <w:sz w:val="32"/>
          <w:szCs w:val="32"/>
          <w:lang w:val="it-IT"/>
        </w:rPr>
        <w:t>..                             ………………………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0.6pt;margin-top:1.1pt;width:154.3pt;height:21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38463557" r:id="rId18"/>
        </w:object>
        <w:object w:dxaOrig="2250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9pt;margin-top:8.9pt;width:179.5pt;height:208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032748953" r:id="rId2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</w:t>
      </w:r>
      <w:r>
        <w:rPr>
          <w:sz w:val="32"/>
          <w:szCs w:val="32"/>
          <w:lang w:val="it-IT"/>
        </w:rPr>
        <w:t>…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</w:t>
      </w:r>
      <w:r>
        <w:rPr>
          <w:sz w:val="32"/>
          <w:szCs w:val="32"/>
          <w:lang w:val="it-IT"/>
        </w:rPr>
        <w:t>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255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                                </w:t>
      </w:r>
      <w:r>
        <w:rPr>
          <w:i/>
          <w:sz w:val="32"/>
          <w:szCs w:val="32"/>
          <w:lang w:val="it-IT"/>
        </w:rPr>
        <w:t>PUNGUŢA CU DOI BANI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5.25pt;margin-top:5.9pt;width:181.5pt;height:19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70051030" r:id="rId22"/>
        </w:object>
        <w:object w:dxaOrig="2700" w:dyaOrig="2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9.75pt;margin-top:2.15pt;width:216pt;height:19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840727038" r:id="rId24"/>
        </w:objec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>.                   …………………………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  <w:object w:dxaOrig="2250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5pt;margin-top:7.5pt;width:205.75pt;height:24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019996647" r:id="rId26"/>
        </w:object>
        <w:object w:dxaOrig="2250" w:dyaOrig="26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.45pt;margin-top:7.5pt;width:186.75pt;height:215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41852719" r:id="rId28"/>
        </w:objec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ind w:firstLine="399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 xml:space="preserve">.                          …………………………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39:00Z</dcterms:modified>
  <cp:revision>10</cp:revision>
  <dc:subject/>
  <dc:title/>
</cp:coreProperties>
</file>