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hadow/>
          <w:color w:val="FF0000"/>
          <w:sz w:val="28"/>
          <w:szCs w:val="28"/>
        </w:rPr>
      </w:pPr>
      <w:r>
        <w:rPr>
          <w:rFonts w:cs="Georgia" w:ascii="Georgia" w:hAnsi="Georgia"/>
          <w:b/>
          <w:shadow/>
          <w:color w:val="FF0000"/>
          <w:sz w:val="28"/>
          <w:szCs w:val="28"/>
        </w:rPr>
        <w:t>Plan de implementare</w:t>
      </w:r>
    </w:p>
    <w:p>
      <w:pPr>
        <w:pStyle w:val="Normal"/>
        <w:rPr>
          <w:rFonts w:ascii="Georgia" w:hAnsi="Georgia" w:cs="Georgia"/>
          <w:b/>
          <w:b/>
          <w:shadow/>
          <w:color w:val="FF0000"/>
          <w:sz w:val="18"/>
          <w:szCs w:val="20"/>
        </w:rPr>
      </w:pPr>
      <w:r>
        <w:rPr>
          <w:rFonts w:cs="Georgia" w:ascii="Georgia" w:hAnsi="Georgia"/>
          <w:b/>
          <w:shadow/>
          <w:color w:val="FF0000"/>
          <w:sz w:val="18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right="-108" w:hanging="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0" w:name="__Fieldmark__0_1013649904"/>
            <w:bookmarkStart w:id="1" w:name="__Fieldmark__0_1013649904"/>
            <w:bookmarkEnd w:id="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pagina wiki pentru fiecare elev  Inregistrarea elevilo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2" w:name="__Fieldmark__1_1013649904"/>
            <w:bookmarkStart w:id="3" w:name="__Fieldmark__1_1013649904"/>
            <w:bookmarkEnd w:id="3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blog şi invitarea elevilor pentru a se înregist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4" w:name="__Fieldmark__2_1013649904"/>
            <w:bookmarkStart w:id="5" w:name="__Fieldmark__2_1013649904"/>
            <w:bookmarkEnd w:id="5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  <w:lang w:val="fr-FR"/>
              </w:rPr>
              <w:t xml:space="preserve">  Planificarea orarului pentru laboratorul de informatică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6" w:name="__Fieldmark__3_1013649904"/>
            <w:bookmarkStart w:id="7" w:name="__Fieldmark__3_1013649904"/>
            <w:bookmarkEnd w:id="7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 Testarea bunei funcţionări a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eorgia" w:ascii="Georgia" w:hAnsi="Georgia"/>
                <w:color w:val="0000FF"/>
                <w:lang w:val="fr-FR"/>
              </w:rPr>
              <w:t xml:space="preserve">Administrator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b/>
                <w:b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două –trei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8" w:name="__Fieldmark__4_1013649904"/>
            <w:bookmarkStart w:id="9" w:name="__Fieldmark__4_1013649904"/>
            <w:bookmarkEnd w:id="9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Familiarizarea elevilor cu pagina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În primele ore de studiu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10" w:name="__Fieldmark__5_1013649904"/>
            <w:bookmarkStart w:id="11" w:name="__Fieldmark__5_1013649904"/>
            <w:bookmarkEnd w:id="1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Elevii, părinţii, Invatato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Ultima  ora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6:08:00Z</dcterms:created>
  <dc:creator>-</dc:creator>
  <dc:description/>
  <cp:keywords/>
  <dc:language>en-US</dc:language>
  <cp:lastModifiedBy>x</cp:lastModifiedBy>
  <dcterms:modified xsi:type="dcterms:W3CDTF">2011-04-18T09:00:00Z</dcterms:modified>
  <cp:revision>6</cp:revision>
  <dc:subject/>
  <dc:title>Plan de implementare</dc:title>
</cp:coreProperties>
</file>